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SC 307 5-E Model Lesson Plan 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0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Title: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Grade Level: 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Objectives: 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linois Learning Standards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Engagement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Exploration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Explanation: </w:t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Elaboration: </w:t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Evaluation(Assessment Strategies): </w:t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Rationale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sources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1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4:32:00Z</dcterms:created>
  <dc:creator>College of Education</dc:creator>
  <dc:description/>
  <cp:keywords/>
  <dc:language>en-US</dc:language>
  <cp:lastModifiedBy>elpalme</cp:lastModifiedBy>
  <dcterms:modified xsi:type="dcterms:W3CDTF">2010-10-25T14:32:00Z</dcterms:modified>
  <cp:revision>2</cp:revision>
  <dc:subject/>
  <dc:title>BSC 307 5-E Model Lesson Plan Form</dc:title>
</cp:coreProperties>
</file>